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мельченко Мария Олег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Объячево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ячевская средняя общеобразовательн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арство доминант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pacing w:val="5"/>
              </w:rPr>
            </w:pPr>
            <w:r>
              <w:rPr>
                <w:rFonts w:cs="Calibri" w:ascii="Calibri" w:hAnsi="Calibri"/>
                <w:color w:val="000000"/>
                <w:spacing w:val="5"/>
              </w:rPr>
              <w:t>Проект предназначен для изучения темы «Генетика и селекция» на уроках биологии в 9 класса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-3 недели (4-6 уроков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Основы учения о наследственности и изменчивости – 11 час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,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Формирование навыков и понятий о генетике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Приобретение навыков самостоятельной работы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азвитие творческих способносте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редрешена ли судьба каждого из нас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36"/>
                <w:lang w:val="ru-RU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Передаются ли по наследству таланты родителей? Зависит ли от нас наш темперамент и характер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Дети - генетически точная копия своих родителей?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sz w:val="36"/>
                <w:lang w:val="ru-RU"/>
              </w:rPr>
            </w:pPr>
            <w:r>
              <w:rPr>
                <w:rFonts w:cs="Calibri" w:ascii="Calibri" w:hAnsi="Calibri"/>
                <w:i/>
                <w:sz w:val="36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lang w:val="ru-RU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  <w:lang w:val="ru-RU"/>
              </w:rPr>
              <w:t xml:space="preserve">Что изучает генетика? Что определяет варианты развития одного и того же признака? Какие признаки можно отнести к доминантным, а какие к рецессивным? Какие закономерности установленные Менделем существуют? Какие наследственные заболевания сцеплены с полом? Что такое ген? Что такое изменчивость? Какие виды изменчивости существуют? 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17"/>
              </w:rPr>
              <w:t>Какие есть методы исследования наследственност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Style w:val="Appleconvertedspace"/>
                <w:szCs w:val="17"/>
              </w:rPr>
            </w:pP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Мозговой штурм</w:t>
            </w: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 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color w:val="000000"/>
                <w:spacing w:val="5"/>
              </w:rPr>
            </w:pPr>
            <w:r>
              <w:rPr>
                <w:rStyle w:val="Appleconvertedspace"/>
                <w:rFonts w:cs="Calibri" w:ascii="Calibri" w:hAnsi="Calibri"/>
                <w:sz w:val="22"/>
                <w:szCs w:val="17"/>
              </w:rPr>
              <w:t>У</w:t>
            </w:r>
            <w:r>
              <w:rPr>
                <w:rStyle w:val="Applestylespan"/>
                <w:rFonts w:cs="Calibri" w:ascii="Calibri" w:hAnsi="Calibri"/>
                <w:sz w:val="22"/>
                <w:szCs w:val="17"/>
              </w:rPr>
              <w:t>стный опрос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итие самостоятельности (презентация ученика)</w:t>
            </w:r>
          </w:p>
          <w:p>
            <w:pPr>
              <w:pStyle w:val="Style15"/>
              <w:spacing w:lineRule="atLeast" w:line="242" w:before="24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ы проектов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lineRule="atLeast" w:line="242" w:before="240" w:after="240"/>
              <w:rPr>
                <w:rStyle w:val="Appleconvertedspace"/>
                <w:rFonts w:ascii="Calibri" w:hAnsi="Calibri" w:cs="Calibri"/>
                <w:color w:val="000000"/>
                <w:sz w:val="22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Проверка понимания</w:t>
            </w:r>
          </w:p>
          <w:p>
            <w:pPr>
              <w:pStyle w:val="Style15"/>
              <w:spacing w:lineRule="atLeast" w:line="242" w:before="240" w:after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17"/>
              </w:rPr>
              <w:t>Итоговое оценивани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Cs w:val="22"/>
                <w:u w:val="single"/>
                <w:lang w:val="ru-RU"/>
              </w:rPr>
              <w:t>Мозговой штурм и устный опрос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Style w:val="Emphasis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чащимся предлагается провести актуализацию знаний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В ходе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мозгового штурм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 учащиеся будут работать с источниками знаний, и ответят на достаточно сложные вопросы. Результатами их работы будут служить ответы на достаточно глубокие вопросы. Эта информация поможет учителю оценить понимание учащихся и скорректировать план мероприятий, которые будут удовлетворять потребности учащихся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>Устный опрос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проводится по нескольким вопросам, можно четко для себя определить, что учащимся уже известно по данной теме, в чем они заблуждаются, и какие вопросы вызвали особое затруднение. При этом происходит овладение навыками общения, вызов интереса к теме и определение цели ее рассмотрения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Cs w:val="22"/>
                <w:u w:val="single"/>
                <w:lang w:val="ru-RU"/>
              </w:rPr>
              <w:t>Развитие самостоятельности и планы проектов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Используя эти методы оценивания легко можно выявить учащихся, у которых достаточно высокий уровень интеллекта, но по неким чертам характера, они стесняются и бояться выразить себя, здесь же это великолепно проявиться.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 xml:space="preserve">Развитие  самостоятельности –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 помощи этого метода, учитель должен оценить такой продукт деятельности ученика, выполняющего этот проект, как буклет. Оценить его основу, оформление, содержание и выставить общий балл.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спользование такого метода как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  <w:t xml:space="preserve"> планы проектов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достаточно эффективно, он позволяет оценить презентацию ученика. Презентация является результатом поисковой деятельности учащихся, в ней отражаются ответы на учебные и проблемные вопросы, которые затем позволят дать ответ на основополагающий вопрос. С помощью этого метода необходимо оценить правильную поставку цели работы, выбор более успешной стратегии деятельной ученика, возможность учеником прогнозировать свою дальнейшую работу, искать и обрабатывать материал. Также учитывается оформление презентаций и публикаций, то как ученики готовятся к представлению своей работы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Calibri" w:hAnsi="Calibri" w:cs="Calibri"/>
                <w:szCs w:val="22"/>
                <w:lang w:val="ru-RU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Cs w:val="17"/>
                  <w:lang w:val="ru-RU"/>
                </w:rPr>
                <w:t>Проверка понимания</w:t>
              </w:r>
            </w:hyperlink>
            <w:r>
              <w:rPr>
                <w:rFonts w:cs="Calibri" w:ascii="Calibri" w:hAnsi="Calibri"/>
                <w:b/>
                <w:i/>
                <w:szCs w:val="17"/>
                <w:u w:val="single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Cs w:val="17"/>
                  <w:lang w:val="ru-RU"/>
                </w:rPr>
                <w:t>итоговое</w:t>
              </w:r>
            </w:hyperlink>
            <w:r>
              <w:rPr>
                <w:rFonts w:cs="Calibri" w:ascii="Calibri" w:hAnsi="Calibri"/>
                <w:b/>
                <w:i/>
                <w:szCs w:val="17"/>
                <w:u w:val="single"/>
                <w:lang w:val="ru-RU"/>
              </w:rPr>
              <w:t xml:space="preserve"> оценивание и самооценивание ученика 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Проверка пониман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одержит в себе контрольную работу. Вопросы, включенные в неё требуют глубокого понимания пройденного, ими самостоятельно, материала. Учителю необходимо её проверить и выставить, полученные учениками баллы.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Самооценивание ученик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едставлено анкетой, которая заполняется каждым учеником. Данная анкета поможет учителю узнать мнение учащихся о проекте и проделанной работе, проанализировав её, учитель сможет скорректировать этапы проекта.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Итоговое оценивание</w:t>
            </w:r>
            <w:r>
              <w:rPr>
                <w:rFonts w:cs="Calibri" w:ascii="Calibri" w:hAnsi="Calibri"/>
                <w:sz w:val="22"/>
                <w:szCs w:val="22"/>
              </w:rPr>
              <w:t>. После завершения основного этапа работы над проектом проводится конференция, где заслушиваются выступления учащихся с итогами своей работы, т.е ведется защита их мини-проектов. Во время выступлений оценивается не только содержание полученных результатов, но и умение аргументировано выступать перед аудиторией, умение представлять результаты визуальными способами, ораторские способности учеников, умение участвовать в обсуждении, задавать вопросы, краткость, четкость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Для таких учеников необходимо спланировать дополнительное время для занятий, скорректировать его цели обучения, подобрать специальные индивидуальные задания. Возможно, применить работу в группах, адаптированные для данного ученика и его уровня развития технологии. Обязательна поддержка специалистов. Изучив возможности и способности данного ученика можно, например, заменить устные ответы на письменные, если ему они даются легче. Необходим постоянный контроль за результатами обучения данного ученика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Ученику, для которого язык преподавания является не родным необходимо оказать языковую поддержку. Нужно будет найти материалы, написанные на его языке, то есть адаптированные учебники, пособия на родном языке и т.д., может быть применить какие – либо графические средства, иллюстрированные тексты, различные двуязычные словари и другие средства перев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Для одаренного ученика можно использовать разные способы изложения и изучения содержания учебного материала. Необходимо включать самостоятельную, исследовательскую и другие виды деятельности, помогающие ученикам показать или проявить свои способности. В качестве примеров такой деятельности могут служить задания повышенного уровня сложности, дополнительные задания, требующие более глубокого понимания материала, расширенные исследования, открытые задания или проект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Компьютер(-ы), видео-, DVD-проигрыватель, телевизор, проекционная система, сканер, различны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Электронные таблицы, программы обработки изображений, защитные программы и фильтры, настольная издательская система, веб-браузер, текстовые редакторы, программы электронной почты, мультимедийные системы, другие справочники на CD-ROM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чебники, методические пособия, энциклопедии, хрестоматии, лабораторные пособия, справочные пособия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ринадлежности, которые необходимо подготовить или заказать для использования в учебном проекте и которые характерны для курса изучения данного раздела образовательной области «Биология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en-US"/>
                </w:rPr>
                <w:t>ru.wikipedia.org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en-US"/>
                </w:rPr>
                <w:t>dic.academic.ru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hyperlink r:id="rId6" w:tgtFrame="_blank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biology.bsmu.by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Сборник генетических задач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gpi.ru/mediawiki/images/b/bb/&#1050;&#1086;&#1085;&#1090;&#1088;&#1086;&#1083;&#1100;&#1085;&#1072;&#1103;_&#1088;&#1072;&#1073;&#1086;&#1090;&#1072;_&#1087;&#1086;_&#1090;&#1077;&#1084;&#1077;&#1072;&#1074;&#1077;&#1085;&#1075;&#1096;&#1097;&#1083;&#1079;&#1090;&#1086;.doc" TargetMode="External"/><Relationship Id="rId3" Type="http://schemas.openxmlformats.org/officeDocument/2006/relationships/hyperlink" Target="http://wiki.kgpi.ru/mediawiki/images/b/ba/&#1048;&#1090;&#1086;&#1075;&#1086;&#1074;&#1086;&#1077;_&#1086;&#1094;&#1077;&#1085;&#1080;&#1074;&#1072;&#1085;&#1080;&#1077;_&#1087;&#1088;&#1086;&#1077;&#1082;&#1090;&#1072;&#1082;&#1072;&#1088;&#1080;&#1082;&#1072;&#1088;&#1080;&#1072;&#1088;&#1080;.doc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dic.academic.ru/" TargetMode="External"/><Relationship Id="rId6" Type="http://schemas.openxmlformats.org/officeDocument/2006/relationships/hyperlink" Target="http://biology.bsmu.by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5:00Z</dcterms:created>
  <dc:creator>Никита</dc:creator>
  <dc:description/>
  <cp:keywords/>
  <dc:language>en-US</dc:language>
  <cp:lastModifiedBy>Никита</cp:lastModifiedBy>
  <dcterms:modified xsi:type="dcterms:W3CDTF">2011-04-18T11:06:00Z</dcterms:modified>
  <cp:revision>2</cp:revision>
  <dc:subject/>
  <dc:title>Автор проекта</dc:title>
</cp:coreProperties>
</file>